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OS Politiche per la Formazione Professionale Autofinanziata – Codice 206.03.02- Funzionario: ANNIBALE Cerra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STIONE ATTIVITA’ DI FORMAZIONE PROFESSIONALE AUTOFINANZI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VERIFICA E MONITORAGGIO VALIDITA’ ATTESTATI SU ISTANZA DELLE PUBBLICHE AMMINISTRAZIONI E DEGLI STP VERIFICA E CONTROLLO ATTESTATI DI QUALIFICA PROFESSIONALE RILASCIATI DAGLI ENTI DI FORMAZIONE ACCREDITATI DALL’AMMINISTRAZIONE REGION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FUNZIONARIO Annibale CERRATI 0817966469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annibale.cerrati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FUNZIONARIO Annibale CERRATI 0817966469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</w:rPr>
                <w:t>formazione.professionale</w:t>
              </w:r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annibale.cerrati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.P.R. 445/2000 artt. 40, 41, 46 e 4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snapToGrid w:val="false"/>
              <w:rPr>
                <w:rFonts w:cs="Times New Roman"/>
                <w:color w:val="FF0000"/>
                <w:sz w:val="22"/>
                <w:szCs w:val="22"/>
                <w:lang w:val="en-GB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  <w:lang w:val="en-GB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 xml:space="preserve">Verifica e controllo su dichiarazioni rese da cittadini sulla sussistenza di possesso qualifica professionale di cui al RRTQ, D.lgs. 13/2013 a livello di normativa nazionale e la DGR n. 223 del 27 giugno 2014 per la normativa regionale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ntrolli richiesta da P.A. e AAGG, forze dell’ordine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.P.R. 445/2000 artt. 40, 41, 46 e 47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ormat dichiarazione ai sensi del DPR 445/2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>Referente: Annibale Cerra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 xml:space="preserve">PEC: </w:t>
            </w:r>
            <w:hyperlink r:id="rId5">
              <w:r>
                <w:rPr>
                  <w:rStyle w:val="InternetLink"/>
                </w:rPr>
                <w:t>formazione.professionale</w:t>
              </w:r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6">
              <w:r>
                <w:rPr>
                  <w:rStyle w:val="InternetLink"/>
                </w:rPr>
                <w:t>annibale.cerrati</w:t>
              </w:r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Telefono: 081/7966469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sta elettronica certificata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ta elettronica ordinaria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ntatto telefonic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. 241/1990 e sm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</w:rPr>
              <w:t xml:space="preserve">RRTQ (Repertorio Regionale dei Titoli e delle Qualificazioni - della Regione Campania).  </w:t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ibale.cerrati@regione.campania.it" TargetMode="External"/><Relationship Id="rId3" Type="http://schemas.openxmlformats.org/officeDocument/2006/relationships/hyperlink" Target="mailto:formazione.professionale@pec.regione.campania.it" TargetMode="External"/><Relationship Id="rId4" Type="http://schemas.openxmlformats.org/officeDocument/2006/relationships/hyperlink" Target="mailto:annibale.cerrati@regione.campania.it" TargetMode="External"/><Relationship Id="rId5" Type="http://schemas.openxmlformats.org/officeDocument/2006/relationships/hyperlink" Target="mailto:formazione.professionale@pec.regione.campania.it" TargetMode="External"/><Relationship Id="rId6" Type="http://schemas.openxmlformats.org/officeDocument/2006/relationships/hyperlink" Target="mailto:annibale.cerrati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38:00Z</dcterms:created>
  <dc:creator>Federica Pasquino</dc:creator>
  <dc:description/>
  <cp:keywords/>
  <dc:language>en-US</dc:language>
  <cp:lastModifiedBy>rosariaferone@gmail.com</cp:lastModifiedBy>
  <cp:lastPrinted>2018-11-27T11:20:00Z</cp:lastPrinted>
  <dcterms:modified xsi:type="dcterms:W3CDTF">2025-11-12T11:59:00Z</dcterms:modified>
  <cp:revision>3</cp:revision>
  <dc:subject/>
  <dc:title>NOME E CODICE STRUTTURA</dc:title>
</cp:coreProperties>
</file>